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дошкольное образовательное учреждение 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детский сад с.Дубовец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576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ЖДЕНА</w:t>
      </w:r>
    </w:p>
    <w:p>
      <w:pPr>
        <w:pStyle w:val="Heading1"/>
        <w:spacing w:before="0" w:after="0"/>
        <w:ind w:left="5472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 педагогическом совете №5</w:t>
      </w:r>
    </w:p>
    <w:p>
      <w:pPr>
        <w:pStyle w:val="Heading1"/>
        <w:spacing w:before="0" w:after="0"/>
        <w:ind w:left="576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    28.08.2008</w:t>
      </w:r>
    </w:p>
    <w:p>
      <w:pPr>
        <w:pStyle w:val="Heading1"/>
        <w:spacing w:before="0" w:after="0"/>
        <w:ind w:left="57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left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Образовательная программа</w:t>
      </w:r>
    </w:p>
    <w:p>
      <w:pPr>
        <w:pStyle w:val="Heading1"/>
        <w:spacing w:before="0" w:after="0"/>
        <w:jc w:val="left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</w:r>
    </w:p>
    <w:p>
      <w:pPr>
        <w:pStyle w:val="Style11"/>
        <w:spacing w:before="0" w:after="0"/>
        <w:ind w:firstLine="709"/>
        <w:rPr>
          <w:rFonts w:ascii="Arial" w:hAnsi="Arial" w:cs="Arial"/>
          <w:b/>
          <w:b/>
          <w:bCs/>
          <w:kern w:val="2"/>
          <w:sz w:val="96"/>
          <w:szCs w:val="96"/>
        </w:rPr>
      </w:pPr>
      <w:r>
        <w:rPr>
          <w:rFonts w:cs="Arial" w:ascii="Arial" w:hAnsi="Arial"/>
          <w:b/>
          <w:bCs/>
          <w:kern w:val="2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60.05pt;width:371.2pt;height:59.95pt;mso-wrap-style:none;v-text-anchor:middle;mso-position-vertical:top" type="_x0000_t136">
            <v:path textpathok="t"/>
            <v:textpath on="t" fitshape="t" string="&quot;Основы дорожной безопасности&quot;" style="font-family:&quot;Impact&quot;;font-size:12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Style11"/>
        <w:spacing w:before="0" w:after="0"/>
        <w:ind w:firstLine="709"/>
        <w:rPr>
          <w:rFonts w:ascii="Arial" w:hAnsi="Arial" w:cs="Arial"/>
          <w:b/>
          <w:b/>
          <w:bCs/>
          <w:kern w:val="2"/>
          <w:sz w:val="96"/>
          <w:szCs w:val="96"/>
        </w:rPr>
      </w:pPr>
      <w:r>
        <w:rPr>
          <w:rFonts w:cs="Arial" w:ascii="Arial" w:hAnsi="Arial"/>
          <w:b/>
          <w:bCs/>
          <w:kern w:val="2"/>
          <w:sz w:val="96"/>
          <w:szCs w:val="96"/>
        </w:rPr>
      </w:r>
    </w:p>
    <w:p>
      <w:pPr>
        <w:pStyle w:val="Style1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  3</w:t>
      </w:r>
      <w:r>
        <w:rPr>
          <w:rStyle w:val="StrongEmphasis"/>
          <w:rFonts w:cs="Times New Roman"/>
          <w:sz w:val="28"/>
          <w:szCs w:val="28"/>
        </w:rPr>
        <w:t>-7 лет</w:t>
      </w:r>
      <w:r>
        <w:rPr>
          <w:sz w:val="28"/>
          <w:szCs w:val="28"/>
        </w:rPr>
        <w:t xml:space="preserve"> </w:t>
        <w:br/>
        <w:t>Сроки реализации программы – 3 года</w:t>
      </w:r>
    </w:p>
    <w:p>
      <w:pPr>
        <w:pStyle w:val="Style11"/>
        <w:spacing w:before="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1"/>
        <w:spacing w:before="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антелеева Лидия Ивановна </w:t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детского сада</w:t>
      </w:r>
    </w:p>
    <w:p>
      <w:pPr>
        <w:pStyle w:val="Style11"/>
        <w:spacing w:before="0" w:after="0"/>
        <w:ind w:left="46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1"/>
        <w:spacing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овец</w:t>
      </w:r>
      <w:r>
        <w:br w:type="page"/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b/>
          <w:sz w:val="36"/>
          <w:szCs w:val="36"/>
        </w:rPr>
        <w:t>СТРУКТУРА ПРОГРАММЫ</w:t>
      </w:r>
    </w:p>
    <w:p>
      <w:pPr>
        <w:pStyle w:val="Style1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Учебно-тематическое планирование</w:t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Содержание программы</w:t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Методическое сопровождение программы.</w:t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Условия реализации программы.</w:t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Используемая литература.</w:t>
      </w:r>
      <w:r>
        <w:br w:type="page"/>
      </w:r>
    </w:p>
    <w:p>
      <w:pPr>
        <w:pStyle w:val="Style11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rFonts w:cs="Times New Roman"/>
          <w:sz w:val="28"/>
          <w:szCs w:val="28"/>
        </w:rPr>
        <w:t>ПОЯСНИТЕЛЬНАЯ ЗАПИСКА.</w:t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>Одна спасённая детская жизнь – несколько поколений в будущем.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чит, есть ради чего жить, учить, воспитывать. </w:t>
      </w:r>
    </w:p>
    <w:p>
      <w:pPr>
        <w:pStyle w:val="Style11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10 лет дорожно-транспортный травматизм в России вырос до уровня социально-экономической и демографической проблемы, что наносит значительный ущерб экономики Ро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видами дорожно-транспортных происшествий являются наезд на пешехода, столкновение и опрокидывание автотранспорта, нарушение Правил дорожного движения, как водителями, так и пешеходами, неправильный выбор скорости движения. В результате чего погибают люди, а особенно ужасно, что гибнут дет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обенностей современного дорожно-транспортного травматизма показывает, что у людей мало знаний и опыта по оказанию первой медицинской  помощ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 юридической безответственности за совершенные правонарушения, безразличным отношением к возможным последствиям дорожно-транспортным происшествием, недостаточное вовлечение населения в деятельность по предупреждению дорожно-транспортных происше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ля снижения детского  дорожно-транспортного травматизма в нашем детском саду была разработана Программа «Основы дорожной безопасности»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 </w:t>
      </w:r>
      <w:r>
        <w:rPr>
          <w:b/>
          <w:bCs/>
          <w:color w:val="000000"/>
          <w:sz w:val="28"/>
          <w:szCs w:val="28"/>
        </w:rPr>
        <w:t xml:space="preserve">по  своей  направленности </w:t>
      </w:r>
      <w:r>
        <w:rPr>
          <w:color w:val="000000"/>
          <w:sz w:val="28"/>
          <w:szCs w:val="28"/>
        </w:rPr>
        <w:t>является ком</w:t>
        <w:softHyphen/>
        <w:t>плексной, т. е. включает в себя разноплановую деятельность, объе</w:t>
        <w:softHyphen/>
        <w:t xml:space="preserve">диняет различные направления.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олжительности программа является долгосрочной.</w:t>
      </w:r>
    </w:p>
    <w:p>
      <w:pPr>
        <w:pStyle w:val="Normal"/>
        <w:shd w:fill="FFFFFF" w:val="clear"/>
        <w:spacing w:before="149" w:after="0"/>
        <w:ind w:left="24" w:firstLine="389"/>
        <w:jc w:val="both"/>
        <w:rPr>
          <w:color w:val="000000"/>
          <w:spacing w:val="1"/>
          <w:sz w:val="22"/>
          <w:szCs w:val="22"/>
        </w:rPr>
      </w:pPr>
      <w:r>
        <w:rPr>
          <w:sz w:val="28"/>
          <w:szCs w:val="28"/>
        </w:rPr>
        <w:t xml:space="preserve">Работа по профилактике ДДТТ в детском саду ведется давно, но реализуя федеральную целевую программу «Повышение безопасности дорожного движения в 2006-2012 годах» стала задача: как правильно спланировать работу в детском саду по данному вопросу?     </w:t>
      </w:r>
      <w:r>
        <w:rPr>
          <w:color w:val="000000"/>
          <w:spacing w:val="-1"/>
          <w:sz w:val="28"/>
          <w:szCs w:val="28"/>
        </w:rPr>
        <w:t xml:space="preserve">Самое важное — научить детей правилам жизни во взрослом </w:t>
      </w:r>
      <w:r>
        <w:rPr>
          <w:color w:val="000000"/>
          <w:sz w:val="28"/>
          <w:szCs w:val="28"/>
        </w:rPr>
        <w:t>мире, мире спешащих людей и машин. Речь идет не столько о заучивании детьми правил, сколько о воспитании. Только выпол</w:t>
        <w:softHyphen/>
        <w:t>нение Правил дорожного движения без осознания механизма воз</w:t>
        <w:softHyphen/>
      </w:r>
      <w:r>
        <w:rPr>
          <w:color w:val="000000"/>
          <w:spacing w:val="1"/>
          <w:sz w:val="28"/>
          <w:szCs w:val="28"/>
        </w:rPr>
        <w:t>никновения дорожно-транспортного происшествия и правильно</w:t>
        <w:softHyphen/>
        <w:t>го действия в каждой конкретной ситуации, без самодисциплины и самоконтроля не может гарантировать безопасности на дороге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right="187" w:firstLine="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стало предпосылками к созданию программы непре</w:t>
        <w:softHyphen/>
      </w:r>
      <w:r>
        <w:rPr>
          <w:color w:val="000000"/>
          <w:spacing w:val="2"/>
          <w:sz w:val="28"/>
          <w:szCs w:val="28"/>
        </w:rPr>
        <w:t xml:space="preserve">рывного образования юных инспекторов движения. Она может использоваться как один из вариантов углубленного изучения </w:t>
      </w:r>
      <w:r>
        <w:rPr>
          <w:color w:val="000000"/>
          <w:spacing w:val="3"/>
          <w:sz w:val="28"/>
          <w:szCs w:val="28"/>
        </w:rPr>
        <w:t>правил дорожного движения.</w:t>
      </w:r>
    </w:p>
    <w:p>
      <w:pPr>
        <w:pStyle w:val="Normal"/>
        <w:shd w:fill="FFFFFF" w:val="clear"/>
        <w:ind w:left="53" w:right="101" w:firstLine="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соответствует Закону Российской Фе</w:t>
        <w:softHyphen/>
      </w:r>
      <w:r>
        <w:rPr>
          <w:color w:val="000000"/>
          <w:spacing w:val="1"/>
          <w:sz w:val="28"/>
          <w:szCs w:val="28"/>
        </w:rPr>
        <w:t xml:space="preserve">дерации «Об образовании», Конвенции о правах ребенка, действующим Правилам дорожного движения, реальным </w:t>
      </w:r>
      <w:r>
        <w:rPr>
          <w:color w:val="000000"/>
          <w:sz w:val="28"/>
          <w:szCs w:val="28"/>
        </w:rPr>
        <w:t>условиям дорожного движения регионального характера, учиты</w:t>
        <w:softHyphen/>
        <w:t>вает психофизиологические, возрастные особенности воспитанников, опирается на Федеральный закон «О безопасности дорожного дви</w:t>
        <w:softHyphen/>
      </w:r>
      <w:r>
        <w:rPr>
          <w:color w:val="000000"/>
          <w:spacing w:val="-3"/>
          <w:sz w:val="28"/>
          <w:szCs w:val="28"/>
        </w:rPr>
        <w:t>жения»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  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состав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sz w:val="28"/>
          <w:szCs w:val="28"/>
        </w:rPr>
        <w:t>дети в возрасте от 3 до 7 лет. Особое внимание уделяется детям из малообеспеченных, неполных семей,   из семей, имеющих родителей пенсионеров, а также детям, находя</w:t>
        <w:softHyphen/>
        <w:t xml:space="preserve">щимся в трудной жизненной ситуации. К таким детям нужен особый подход и отношение. В этом плане используется дифференцированный подход  и индивидуальная работа. Ведь эти дети больше других предоставлены улице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годы многолетней работы сложилась определенная система подготовки детей , которая легла в основу данной образовательной программы. 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заключается в использовании новых форм и методов обучения правилам дорожного движения: коллективное творческое дело, игровые технологии, театрализованные представления, работа с книгой, видеоматериалами.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содержания данной программы является не столько заучивание правил дорожного движения, сколько воспитание законопослушного гражданина, грамотного участника и убежденного пропагандиста правил дорожного движения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Образовательная программа «Основы дорожной безопасности» рассчитана на детей  от 3 до 7 лет сроком на 3 года и относится к социально-педагогической направленности: создаются условия для социальной практики ребенка в его реальной жизни, накопления нравственного и практического опыт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Цель программы: </w:t>
      </w:r>
      <w:r>
        <w:rPr>
          <w:sz w:val="28"/>
          <w:szCs w:val="28"/>
        </w:rPr>
        <w:t>формирование у детей навыков безопасного поведения на улицах и дорогах наших городов и сел через направленную воспитательную работу, а также формирование транспортной культуры подрастающего поколения.</w:t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Задачи: </w:t>
      </w:r>
    </w:p>
    <w:p>
      <w:pPr>
        <w:pStyle w:val="Style11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ать дорожно-правовую грамотность у детей и подростков;</w:t>
      </w:r>
    </w:p>
    <w:p>
      <w:pPr>
        <w:pStyle w:val="Style11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ать практическим навыкам безопасного поведения на улицах и дорогах;</w:t>
      </w:r>
    </w:p>
    <w:p>
      <w:pPr>
        <w:pStyle w:val="Style11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творческие и мыслительные способности у детей и подростков;</w:t>
      </w:r>
    </w:p>
    <w:p>
      <w:pPr>
        <w:pStyle w:val="Style11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организовать совместную работу с родителями по формированию у детей потребности в соблюдении ПДД;</w:t>
      </w:r>
    </w:p>
    <w:p>
      <w:pPr>
        <w:pStyle w:val="Style11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овать совместную работу со специалистами правоохранительных органов и органов здравоохранения.</w:t>
      </w:r>
    </w:p>
    <w:p>
      <w:pPr>
        <w:pStyle w:val="Style11"/>
        <w:spacing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b/>
          <w:sz w:val="28"/>
          <w:szCs w:val="28"/>
        </w:rPr>
        <w:t>Основными принципами</w:t>
      </w:r>
      <w:r>
        <w:rPr>
          <w:sz w:val="28"/>
          <w:szCs w:val="28"/>
        </w:rPr>
        <w:t xml:space="preserve"> в реализации программы являются: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3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истематичность и последовательность, которая заключается в овладении новыми заданиями, основываясь на усвоенном ранее материале. Каждая новая тема связана с предыдущей. Обучение идет от простого к сложному;</w:t>
      </w:r>
    </w:p>
    <w:p>
      <w:pPr>
        <w:pStyle w:val="Style11"/>
        <w:numPr>
          <w:ilvl w:val="3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доступност</w:t>
      </w:r>
      <w:r>
        <w:rPr>
          <w:sz w:val="28"/>
          <w:szCs w:val="28"/>
        </w:rPr>
        <w:t>ь, где учитываются возрастные особенности обучающихся, уровень их изначальной подготовленности;</w:t>
      </w:r>
    </w:p>
    <w:p>
      <w:pPr>
        <w:pStyle w:val="Style11"/>
        <w:numPr>
          <w:ilvl w:val="3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лядность,</w:t>
      </w:r>
      <w:r>
        <w:rPr>
          <w:sz w:val="28"/>
          <w:szCs w:val="28"/>
        </w:rPr>
        <w:t xml:space="preserve"> заключающаяся  в максимальном использовании предметов и работы с ними, а также изготовлении знаков дорожного движения;</w:t>
      </w:r>
    </w:p>
    <w:p>
      <w:pPr>
        <w:pStyle w:val="Style11"/>
        <w:numPr>
          <w:ilvl w:val="3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ознательность и активность, которые осуществляются через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мысленного отношения и устойчивого интереса к главной цели и к конкретным задачам занятия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- стимулирование сознательного анализа и контроля при выполнении заданий в процессе учебно-тренировочных занятий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- воспитание у детей инициативы, самостоятельности и творческого отношения к занятиям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направленность, где занятия не перенасыщены теорией, а</w:t>
      </w:r>
    </w:p>
    <w:p>
      <w:pPr>
        <w:pStyle w:val="Normal"/>
        <w:shd w:fill="FFFFFF" w:val="clear"/>
        <w:ind w:left="134" w:right="48" w:firstLine="403"/>
        <w:jc w:val="both"/>
        <w:rPr>
          <w:sz w:val="28"/>
          <w:szCs w:val="28"/>
        </w:rPr>
      </w:pPr>
      <w:r>
        <w:rPr>
          <w:sz w:val="28"/>
          <w:szCs w:val="28"/>
        </w:rPr>
        <w:t>основной упор делается на выполнение практических работ и тренировочных упражнений по каждой теме.</w:t>
      </w:r>
    </w:p>
    <w:p>
      <w:pPr>
        <w:pStyle w:val="Normal"/>
        <w:shd w:fill="FFFFFF" w:val="clear"/>
        <w:ind w:left="163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а предполагает не только проведение академичес</w:t>
        <w:softHyphen/>
        <w:t xml:space="preserve">ких занятий, но и использование активных, нестандартных форм </w:t>
      </w:r>
      <w:r>
        <w:rPr>
          <w:color w:val="000000"/>
          <w:spacing w:val="-4"/>
          <w:sz w:val="28"/>
          <w:szCs w:val="28"/>
        </w:rPr>
        <w:t>работы через коллективно-творческую деятельность. В процессе ус</w:t>
        <w:softHyphen/>
      </w:r>
      <w:r>
        <w:rPr>
          <w:color w:val="000000"/>
          <w:spacing w:val="-3"/>
          <w:sz w:val="28"/>
          <w:szCs w:val="28"/>
        </w:rPr>
        <w:t>воения материала дети вместе с педагогом идут от простого к слож</w:t>
        <w:softHyphen/>
      </w:r>
      <w:r>
        <w:rPr>
          <w:color w:val="000000"/>
          <w:sz w:val="28"/>
          <w:szCs w:val="28"/>
        </w:rPr>
        <w:t xml:space="preserve">ному, через какое-то время возвращаются к тем же темам, но уже </w:t>
      </w:r>
      <w:r>
        <w:rPr>
          <w:color w:val="000000"/>
          <w:spacing w:val="4"/>
          <w:sz w:val="28"/>
          <w:szCs w:val="28"/>
        </w:rPr>
        <w:t xml:space="preserve">на другом уровне, с учетом приобретенного опыта и знаний, по </w:t>
      </w:r>
      <w:r>
        <w:rPr>
          <w:color w:val="000000"/>
          <w:spacing w:val="1"/>
          <w:sz w:val="28"/>
          <w:szCs w:val="28"/>
        </w:rPr>
        <w:t>мере взросления детского коллектива. Содержание программного материала отражает опыт и интересы автора программы.</w:t>
      </w:r>
    </w:p>
    <w:p>
      <w:pPr>
        <w:pStyle w:val="Normal"/>
        <w:shd w:fill="FFFFFF" w:val="clear"/>
        <w:spacing w:before="115" w:after="0"/>
        <w:ind w:left="180" w:firstLine="36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еализация программы</w:t>
      </w:r>
      <w:r>
        <w:rPr>
          <w:color w:val="000000"/>
          <w:spacing w:val="3"/>
          <w:sz w:val="28"/>
          <w:szCs w:val="28"/>
        </w:rPr>
        <w:t xml:space="preserve"> осуществляется по этап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" w:after="0"/>
        <w:ind w:left="180" w:firstLine="36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тико-рефлексивный включает в себя сбор и анализ</w:t>
        <w:br/>
      </w:r>
      <w:r>
        <w:rPr>
          <w:color w:val="000000"/>
          <w:spacing w:val="5"/>
          <w:sz w:val="28"/>
          <w:szCs w:val="28"/>
        </w:rPr>
        <w:t>информации по детским коллективам и по каждому ре</w:t>
        <w:softHyphen/>
        <w:t>бенку, анкетирование, тестиров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180" w:first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ационно-деятельностный — это центральное звено. Этап непосредственной деятельности всех участников Про</w:t>
      </w:r>
      <w:r>
        <w:rPr>
          <w:color w:val="000000"/>
          <w:sz w:val="28"/>
          <w:szCs w:val="28"/>
        </w:rPr>
        <w:t>граммы по предупреждению детского дорожно-транспор</w:t>
      </w:r>
      <w:r>
        <w:rPr>
          <w:color w:val="000000"/>
          <w:spacing w:val="2"/>
          <w:sz w:val="28"/>
          <w:szCs w:val="28"/>
        </w:rPr>
        <w:t>тного травматизма. Реализация планирования включает в себя проведение массовых дел воспитывающего и разви</w:t>
        <w:softHyphen/>
      </w:r>
      <w:r>
        <w:rPr>
          <w:color w:val="000000"/>
          <w:sz w:val="28"/>
          <w:szCs w:val="28"/>
        </w:rPr>
        <w:t>вающего характ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180" w:first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очно-информационный: основная задача — сбор, об</w:t>
        <w:softHyphen/>
      </w:r>
      <w:r>
        <w:rPr>
          <w:color w:val="000000"/>
          <w:spacing w:val="7"/>
          <w:sz w:val="28"/>
          <w:szCs w:val="28"/>
        </w:rPr>
        <w:t>работка информации об уровне знаний, умений воспи</w:t>
        <w:softHyphen/>
      </w:r>
      <w:r>
        <w:rPr>
          <w:color w:val="000000"/>
          <w:spacing w:val="3"/>
          <w:sz w:val="28"/>
          <w:szCs w:val="28"/>
        </w:rPr>
        <w:t>танников. Разработка этого этапа заключается в монито</w:t>
        <w:softHyphen/>
      </w:r>
      <w:r>
        <w:rPr>
          <w:color w:val="000000"/>
          <w:spacing w:val="1"/>
          <w:sz w:val="28"/>
          <w:szCs w:val="28"/>
        </w:rPr>
        <w:t>ринге изменений личности и коллектива. Накопление ин</w:t>
        <w:softHyphen/>
        <w:t xml:space="preserve"> </w:t>
      </w:r>
      <w:r>
        <w:rPr>
          <w:color w:val="000000"/>
          <w:spacing w:val="2"/>
          <w:sz w:val="28"/>
          <w:szCs w:val="28"/>
        </w:rPr>
        <w:t>формации проходит путем тестирования, анкетирования,</w:t>
        <w:br/>
      </w:r>
      <w:r>
        <w:rPr>
          <w:color w:val="000000"/>
          <w:spacing w:val="4"/>
          <w:sz w:val="28"/>
          <w:szCs w:val="28"/>
        </w:rPr>
        <w:t>наблюдений в процессе совместн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ind w:left="171" w:firstLine="18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рекционно-регулируюший — является личностным за</w:t>
        <w:softHyphen/>
        <w:t>вершением формирования гибкой системы работы по про</w:t>
        <w:softHyphen/>
      </w:r>
      <w:r>
        <w:rPr>
          <w:color w:val="000000"/>
          <w:spacing w:val="4"/>
          <w:sz w:val="28"/>
          <w:szCs w:val="28"/>
        </w:rPr>
        <w:t>филактике детского дорожно-транспортного травматиз</w:t>
      </w:r>
      <w:r>
        <w:rPr>
          <w:color w:val="000000"/>
          <w:spacing w:val="-1"/>
          <w:sz w:val="28"/>
          <w:szCs w:val="28"/>
        </w:rPr>
        <w:t xml:space="preserve">ма, направлен на коррекцию профилактического процесса. </w:t>
      </w:r>
      <w:r>
        <w:rPr>
          <w:color w:val="000000"/>
          <w:spacing w:val="1"/>
          <w:sz w:val="28"/>
          <w:szCs w:val="28"/>
        </w:rPr>
        <w:t>Является основой при планировании дальнейшей деятель</w:t>
      </w:r>
      <w:r>
        <w:rPr>
          <w:color w:val="000000"/>
          <w:spacing w:val="-1"/>
          <w:sz w:val="28"/>
          <w:szCs w:val="28"/>
        </w:rPr>
        <w:t>ности.</w:t>
      </w:r>
    </w:p>
    <w:p>
      <w:pPr>
        <w:pStyle w:val="Normal"/>
        <w:shd w:fill="FFFFFF" w:val="clear"/>
        <w:ind w:left="163" w:firstLine="39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10" w:right="10" w:firstLine="4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 и способы их проверки определены по годам обучения.</w:t>
      </w:r>
      <w:r>
        <w:rPr>
          <w:color w:val="000000"/>
          <w:spacing w:val="3"/>
          <w:sz w:val="28"/>
          <w:szCs w:val="28"/>
        </w:rPr>
        <w:t>, а в конечном ито</w:t>
        <w:softHyphen/>
      </w:r>
      <w:r>
        <w:rPr>
          <w:color w:val="000000"/>
          <w:spacing w:val="1"/>
          <w:sz w:val="28"/>
          <w:szCs w:val="28"/>
        </w:rPr>
        <w:t>ге — воспитание грамотных, сознательных участников дорожно</w:t>
        <w:softHyphen/>
        <w:t xml:space="preserve">го движения, которые не только сами не попадают в ДТП, но и </w:t>
      </w:r>
      <w:r>
        <w:rPr>
          <w:color w:val="000000"/>
          <w:spacing w:val="3"/>
          <w:sz w:val="28"/>
          <w:szCs w:val="28"/>
        </w:rPr>
        <w:t>помогут друзьям и знакомым стать внимательными, спокойны</w:t>
        <w:softHyphen/>
      </w:r>
      <w:r>
        <w:rPr>
          <w:color w:val="000000"/>
          <w:spacing w:val="5"/>
          <w:sz w:val="28"/>
          <w:szCs w:val="28"/>
        </w:rPr>
        <w:t>ми, тактичными — словом, грамотными пешеходами.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/>
      </w:pPr>
      <w:r>
        <w:rPr>
          <w:sz w:val="28"/>
          <w:szCs w:val="28"/>
        </w:rPr>
        <w:t>Объем программы 204 часов:  первый год  обучения -68 часа</w:t>
      </w:r>
    </w:p>
    <w:p>
      <w:pPr>
        <w:pStyle w:val="Style11"/>
        <w:spacing w:before="0" w:after="0"/>
        <w:ind w:firstLine="709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торой год обучения -68 часа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ретий год обучения –68часа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ind w:left="180" w:right="72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мы и разделы каждого года обучения взаимосвязаны меж</w:t>
        <w:softHyphen/>
      </w:r>
      <w:r>
        <w:rPr>
          <w:color w:val="000000"/>
          <w:spacing w:val="3"/>
          <w:sz w:val="28"/>
          <w:szCs w:val="28"/>
        </w:rPr>
        <w:t xml:space="preserve">ду собой, и каждый последующий год обучения разработан с </w:t>
      </w:r>
      <w:r>
        <w:rPr>
          <w:color w:val="000000"/>
          <w:sz w:val="28"/>
          <w:szCs w:val="28"/>
        </w:rPr>
        <w:t>учетом уже имеющихся знаний.</w:t>
      </w:r>
    </w:p>
    <w:p>
      <w:pPr>
        <w:pStyle w:val="Normal"/>
        <w:shd w:fill="FFFFFF" w:val="clear"/>
        <w:ind w:left="180" w:right="53" w:firstLine="4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-й и 2-й год обучения предусматривает введение в образователь</w:t>
        <w:softHyphen/>
      </w:r>
      <w:r>
        <w:rPr>
          <w:color w:val="000000"/>
          <w:spacing w:val="-1"/>
          <w:sz w:val="28"/>
          <w:szCs w:val="28"/>
        </w:rPr>
        <w:t>ную программу через игры, конкурсы, состязания. Работа по про</w:t>
        <w:softHyphen/>
      </w:r>
      <w:r>
        <w:rPr>
          <w:color w:val="000000"/>
          <w:spacing w:val="2"/>
          <w:sz w:val="28"/>
          <w:szCs w:val="28"/>
        </w:rPr>
        <w:t xml:space="preserve">грамме дает возможность воспитанникам не заучивать механические ответы на вопросы, а изучать и понимать требования Правил и </w:t>
      </w:r>
      <w:r>
        <w:rPr>
          <w:color w:val="000000"/>
          <w:spacing w:val="3"/>
          <w:sz w:val="28"/>
          <w:szCs w:val="28"/>
        </w:rPr>
        <w:t>безопасности дорожного движения.</w:t>
      </w:r>
    </w:p>
    <w:p>
      <w:pPr>
        <w:pStyle w:val="Normal"/>
        <w:shd w:fill="FFFFFF" w:val="clear"/>
        <w:ind w:left="180" w:right="19" w:firstLine="40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се занятия проводятся с широким использованием на</w:t>
        <w:softHyphen/>
        <w:t>глядных пособий, которые отображают средства регулирова</w:t>
        <w:softHyphen/>
      </w:r>
      <w:r>
        <w:rPr>
          <w:color w:val="000000"/>
          <w:spacing w:val="5"/>
          <w:sz w:val="28"/>
          <w:szCs w:val="28"/>
        </w:rPr>
        <w:t>ния движением и правила их применения, иллюстрируют дей</w:t>
        <w:softHyphen/>
      </w:r>
      <w:r>
        <w:rPr>
          <w:color w:val="000000"/>
          <w:spacing w:val="6"/>
          <w:sz w:val="28"/>
          <w:szCs w:val="28"/>
        </w:rPr>
        <w:t>ствия, раскрывают особенности регламентации движения в раз</w:t>
        <w:softHyphen/>
      </w:r>
      <w:r>
        <w:rPr>
          <w:color w:val="000000"/>
          <w:spacing w:val="4"/>
          <w:sz w:val="28"/>
          <w:szCs w:val="28"/>
        </w:rPr>
        <w:t>личных условиях, наглядно воспроизводят содержание отдель</w:t>
        <w:softHyphen/>
        <w:t>ных требований, предъявляемых к пешеходам и другим участ</w:t>
        <w:softHyphen/>
      </w:r>
      <w:r>
        <w:rPr>
          <w:color w:val="000000"/>
          <w:spacing w:val="7"/>
          <w:sz w:val="28"/>
          <w:szCs w:val="28"/>
        </w:rPr>
        <w:t>никам движения.</w:t>
      </w:r>
    </w:p>
    <w:p>
      <w:pPr>
        <w:pStyle w:val="Normal"/>
        <w:shd w:fill="FFFFFF" w:val="clear"/>
        <w:spacing w:before="82" w:after="0"/>
        <w:ind w:left="29" w:right="5" w:firstLine="4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изируют познавательную деятельность различные фор</w:t>
        <w:softHyphen/>
      </w:r>
      <w:r>
        <w:rPr>
          <w:color w:val="000000"/>
          <w:spacing w:val="1"/>
          <w:sz w:val="28"/>
          <w:szCs w:val="28"/>
        </w:rPr>
        <w:t xml:space="preserve">мы самостоятельной работы: участие в обсуждении и решение проблемных ситуаций, выдвигаемых педагогом, анализ устных </w:t>
      </w:r>
      <w:r>
        <w:rPr>
          <w:color w:val="000000"/>
          <w:spacing w:val="3"/>
          <w:sz w:val="28"/>
          <w:szCs w:val="28"/>
        </w:rPr>
        <w:t>ответов воспитанников.</w:t>
      </w:r>
    </w:p>
    <w:p>
      <w:pPr>
        <w:pStyle w:val="Normal"/>
        <w:shd w:fill="FFFFFF" w:val="clear"/>
        <w:spacing w:before="10" w:after="0"/>
        <w:ind w:left="19" w:right="5" w:firstLine="39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ы проведения занятий зависят от сложности изучае</w:t>
        <w:softHyphen/>
      </w:r>
      <w:r>
        <w:rPr>
          <w:color w:val="000000"/>
          <w:spacing w:val="1"/>
          <w:sz w:val="28"/>
          <w:szCs w:val="28"/>
        </w:rPr>
        <w:t>мой темы, уровня подготовки детей и их социально-воз</w:t>
        <w:softHyphen/>
      </w:r>
      <w:r>
        <w:rPr>
          <w:color w:val="000000"/>
          <w:spacing w:val="4"/>
          <w:sz w:val="28"/>
          <w:szCs w:val="28"/>
        </w:rPr>
        <w:t xml:space="preserve">растных особенностей. Это беседы, экскурсии к перекрестку и </w:t>
      </w:r>
      <w:r>
        <w:rPr>
          <w:color w:val="000000"/>
          <w:spacing w:val="1"/>
          <w:sz w:val="28"/>
          <w:szCs w:val="28"/>
        </w:rPr>
        <w:t>по улицам села, моделирование дорожных ситуаций на пло</w:t>
        <w:softHyphen/>
      </w:r>
      <w:r>
        <w:rPr>
          <w:color w:val="000000"/>
          <w:spacing w:val="3"/>
          <w:sz w:val="28"/>
          <w:szCs w:val="28"/>
        </w:rPr>
        <w:t>щадках, просмотр видеофильмов, соревнования, конкурсы, ро</w:t>
        <w:softHyphen/>
        <w:t>левые игры. Занятия включают в себя логичес</w:t>
        <w:softHyphen/>
      </w:r>
      <w:r>
        <w:rPr>
          <w:color w:val="000000"/>
          <w:spacing w:val="2"/>
          <w:sz w:val="28"/>
          <w:szCs w:val="28"/>
        </w:rPr>
        <w:t xml:space="preserve">кие игры, ребусы, викторины, конкурсы на зрительную память, </w:t>
      </w:r>
      <w:r>
        <w:rPr>
          <w:color w:val="000000"/>
          <w:spacing w:val="1"/>
          <w:sz w:val="28"/>
          <w:szCs w:val="28"/>
        </w:rPr>
        <w:t>смекалку, подвижные игры и эстафеты. Эти и другие формы за</w:t>
        <w:softHyphen/>
      </w:r>
      <w:r>
        <w:rPr>
          <w:color w:val="000000"/>
          <w:spacing w:val="2"/>
          <w:sz w:val="28"/>
          <w:szCs w:val="28"/>
        </w:rPr>
        <w:t>нятий дают возможность детям максимально проявить свою ак</w:t>
        <w:softHyphen/>
        <w:t>тивность, творчество, учат этике взаимоотношений, делают де</w:t>
        <w:softHyphen/>
      </w:r>
      <w:r>
        <w:rPr>
          <w:color w:val="000000"/>
          <w:spacing w:val="3"/>
          <w:sz w:val="28"/>
          <w:szCs w:val="28"/>
        </w:rPr>
        <w:t>тей более подготовленными участниками дорожного движения.</w:t>
      </w:r>
    </w:p>
    <w:p>
      <w:pPr>
        <w:pStyle w:val="Normal"/>
        <w:shd w:fill="FFFFFF" w:val="clear"/>
        <w:ind w:left="24" w:firstLine="4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крытие содержания каждой темы в соответствии с возра</w:t>
        <w:softHyphen/>
        <w:t xml:space="preserve">стом учащихся оказывает решающее влияние на мотивационную </w:t>
      </w:r>
      <w:r>
        <w:rPr>
          <w:color w:val="000000"/>
          <w:spacing w:val="3"/>
          <w:sz w:val="28"/>
          <w:szCs w:val="28"/>
        </w:rPr>
        <w:t>сферу восприятия Правил воспитанниками, способствуют фор</w:t>
        <w:softHyphen/>
      </w:r>
      <w:r>
        <w:rPr>
          <w:color w:val="000000"/>
          <w:spacing w:val="1"/>
          <w:sz w:val="28"/>
          <w:szCs w:val="28"/>
        </w:rPr>
        <w:t>мированию серьезного и заинтересованного отношения к их изу</w:t>
        <w:softHyphen/>
      </w:r>
      <w:r>
        <w:rPr>
          <w:color w:val="000000"/>
          <w:spacing w:val="5"/>
          <w:sz w:val="28"/>
          <w:szCs w:val="28"/>
        </w:rPr>
        <w:t>чению, ответственности за соблюдение Правил на дороге.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 2  год обучения дошкольников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39"/>
        <w:gridCol w:w="1425"/>
        <w:gridCol w:w="1358"/>
        <w:gridCol w:w="155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асов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Теорети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.</w:t>
            </w:r>
          </w:p>
        </w:tc>
      </w:tr>
      <w:tr>
        <w:trPr>
          <w:trHeight w:val="5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ведение в образовательную программу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lang w:val="en-US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Вводное занятие. Инструктаж по Т/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Изучение правил дорожного дви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08" w:hanging="0"/>
              <w:rPr/>
            </w:pPr>
            <w:r>
              <w:rPr/>
              <w:t>Основные понятия и термины, используемые в прави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авила дорожного движения для пешеходов и пассажи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Регулирование дорожного движения светофорам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Дорожные зна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>Агитационно-массовая работа среди дошколь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оведение экскурс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Проведение бесед, игр,  виктори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 </w:t>
            </w: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осмотр мульт и видеофильм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Участие в массовых мероприяти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Районная акция «Дорога глазами детей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Районная акция «Дорожный калейдоскоп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120" w:hanging="0"/>
              <w:jc w:val="right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одготовка и проведение праздника «Приём в пешеходы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39"/>
        <w:gridCol w:w="1425"/>
        <w:gridCol w:w="1358"/>
        <w:gridCol w:w="1558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асов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Теорети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.</w:t>
            </w:r>
          </w:p>
        </w:tc>
      </w:tr>
      <w:tr>
        <w:trPr>
          <w:trHeight w:val="5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ведение в образовательную программу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lang w:val="en-US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Вводное занятие. Инструктаж по Т/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lang w:val="en-US"/>
              </w:rPr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История происхождения правил дорожного движения и светофор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Изучение правил дорожного дви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История и развитие правил дорожного дви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08" w:hanging="0"/>
              <w:rPr/>
            </w:pPr>
            <w:r>
              <w:rPr/>
              <w:t>Основные понятия и термины, используемые в прави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авила дорожного движения для пешеходов и пассажи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Регулирование дорожного движения светофорами и регулировщик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Дорожные зна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Линии размет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авила дорожного движения для велосипедис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Езда на велосипед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I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Изучение знаков сервис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Знаки серви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Знаки приорит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едписывающие зна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Изготовление предписывающего знака «Пешеходная дорожк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Изготовление предписывающего знака «Велосипедная дорожк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Информационные зна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Экскурсия на медицинский пункт, в столовую , школу по улице сел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Изучение предупреждающих и запрещающих зна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едупреждающие зна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едупреждающие знаки и их изготовление «Дети», «Неровная дорог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«Пешеходный переход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осещение мест где установлены предупреждающие и запрещающие зна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Итоговое занятие  «Полоса препятствий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гитационно-массовая работ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роведение экскурс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одготовка и проведение бесед, игр,  виктори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Участие в массовых мероприяти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 </w:t>
            </w: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 </w:t>
            </w:r>
            <w:r>
              <w:rPr/>
              <w:t>Дидактические игры «Назови запрещающие знаки»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Рисование на память известных дорожных знаков. Игра-путешествие «По стране дорожных знаков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>1 и 2 год обучения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Введение в образовательную программу.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водное занятие. Инструктаж по Т/Б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с курсом обучения программы «Основа дорожной безопасности».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на занятиях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1"/>
        <w:spacing w:before="0" w:after="0"/>
        <w:rPr/>
      </w:pPr>
      <w:r>
        <w:rPr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(совместная работа с родителям) –придумать название  группе  связанное с дорожной тематикой.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зучение правил дорожного движения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сновные понятия и термины, используемые в правила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Дорога»,  «Транспортное средство»,   «Пешеход», «Пешеходный переход», «Тротуар», «Зебра»,  «Улица»</w:t>
      </w:r>
    </w:p>
    <w:p>
      <w:pPr>
        <w:pStyle w:val="HTML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рисовать рисунок к одному из терминов.</w:t>
      </w:r>
    </w:p>
    <w:p>
      <w:pPr>
        <w:pStyle w:val="Style1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равила дорожного движения для пешеходов и пассажиров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ДД для пешеходов. Движение пешеходов в населенных пунктах и вне, правила перехода дороги, места перехода проезжей части дороги. Обход стоящего транспорта у обочины. </w:t>
        <w:br/>
        <w:t xml:space="preserve">ПДД для пассажиров -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, кондуктора и водителя. 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i/>
          <w:sz w:val="28"/>
          <w:szCs w:val="28"/>
          <w:u w:val="single"/>
        </w:rPr>
        <w:t xml:space="preserve">Практические занятия </w:t>
      </w:r>
      <w:r>
        <w:rPr>
          <w:sz w:val="28"/>
          <w:szCs w:val="28"/>
        </w:rPr>
        <w:t>–экскурсия «Знакомство с улицей, на которой расположен детский сад»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егулирование дорожного движения светофорами и регулировщикам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Формы регулирования движением: светофорное. Основные типы светофоров. Значения сигналов светофора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– изготовление макетов, рисунков перекрёстков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Дорожные знаки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жные знаки и их группы: предупреждающие,  запрещающие, предписывающие,  особого предписания,  информационные,  приоритета, сервиса,  дополнительной информации. Значение отдельных  дорожных знаков для пешеходов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rPr/>
      </w:pPr>
      <w:r>
        <w:rPr>
          <w:i/>
          <w:sz w:val="28"/>
          <w:szCs w:val="28"/>
          <w:u w:val="single"/>
        </w:rPr>
        <w:t>Практические занятия</w:t>
      </w:r>
      <w:r>
        <w:rPr>
          <w:sz w:val="28"/>
          <w:szCs w:val="28"/>
        </w:rPr>
        <w:t xml:space="preserve"> – раскрасить  макеты дорожных знаков. </w:t>
      </w:r>
    </w:p>
    <w:p>
      <w:pPr>
        <w:pStyle w:val="Style11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- изготовление дорожных знаков для пешеходов.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гитационно-массовая работа среди дошкольников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4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экскурсий.</w:t>
      </w:r>
    </w:p>
    <w:p>
      <w:pPr>
        <w:pStyle w:val="Style11"/>
        <w:spacing w:before="0" w:after="0"/>
        <w:ind w:left="360" w:hanging="0"/>
        <w:rPr/>
      </w:pPr>
      <w:r>
        <w:rPr>
          <w:sz w:val="28"/>
          <w:szCs w:val="28"/>
        </w:rPr>
        <w:t xml:space="preserve">Знакомство с дорожными  знаками, улицами села,   с работой отдела ГИБДД </w:t>
      </w:r>
    </w:p>
    <w:p>
      <w:pPr>
        <w:pStyle w:val="Style11"/>
        <w:numPr>
          <w:ilvl w:val="0"/>
          <w:numId w:val="4"/>
        </w:numPr>
        <w:spacing w:before="0" w:after="0"/>
        <w:rPr/>
      </w:pPr>
      <w:r>
        <w:rPr>
          <w:b/>
          <w:i/>
          <w:sz w:val="28"/>
          <w:szCs w:val="28"/>
        </w:rPr>
        <w:t>Проведение бесед, игр, викторин для воспитанников</w:t>
      </w:r>
    </w:p>
    <w:p>
      <w:pPr>
        <w:pStyle w:val="Style11"/>
        <w:spacing w:before="0" w:after="0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еседы: «Перекресток », «Три цвета», «Места перехода проезжей части дороги», «Велосипед мой верный друг»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Игры: «Светофор», «Шагомер», «Выбери знак», «По стране дорожных знаков»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Просмотр мультфильмов по Правилам дорожного движения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Участие в массовых мероприятиях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Районные соревнования  «Дорога глазами детей»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соревнованию.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Районные соревнования  «Дорожный калейдоскоп»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учивание стихотворений, песен, спектаклей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- родительские собрания (организационное; тематические: «Я на улице играю…»,  итоговое)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- родительские лектории («Дети на дороге - Чья вина?», «Правила дорожные – правила надежные», «Как выработать потребность в соблюдении ПДД»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стречи с работниками ГИБДД, участковым и медицинским работником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ндивидуальная работа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влечение к проведению экскурсий, организации и проведению конкурсов и соревнований.</w:t>
      </w:r>
    </w:p>
    <w:p>
      <w:pPr>
        <w:pStyle w:val="Style1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сле 1и 2 года обучения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лочение детского коллектива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ответственности за порученное дело;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ение изученных правил пешеходов и пассажиров на практике. 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>По итогам 1 и 2 года освоения программы обучающиеся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ы знать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ерии дорожных знаков и их представителей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правильно переходить дорогу;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оценивать дорожную ситуацию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овать в конкурсах; 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навыки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дисциплины,   осторожности,   предвидения   опасности   на  дороге   не переходящие в чувство боязни и страха; взаимной поддержки и выручки во время проведения конкурсных мероприятий;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>3 год обучения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Введение в образовательную программу.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водное занятие. Инструктаж по Т/Б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Знакомство с курсом обучения программы «Основа дорожной безопасности».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на занятиях.</w:t>
      </w:r>
    </w:p>
    <w:p>
      <w:pPr>
        <w:pStyle w:val="Style11"/>
        <w:spacing w:before="0" w:after="0"/>
        <w:rPr/>
      </w:pPr>
      <w:r>
        <w:rPr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(совместная работа с родителями)– изготовление плана-карты безопасного маршрута  из дома в детский сад и обратно.</w:t>
      </w:r>
    </w:p>
    <w:p>
      <w:pPr>
        <w:pStyle w:val="Style11"/>
        <w:spacing w:lineRule="auto" w:line="1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зучение правил дорожного движения</w:t>
      </w:r>
    </w:p>
    <w:p>
      <w:pPr>
        <w:pStyle w:val="Style11"/>
        <w:spacing w:lineRule="auto" w:line="1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стория и развитие правил дорожного движения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Информация о первом светофоре, автотранспорте - легковом, грузовом, общественном, о велосипеде в России, о первых дорожных знаках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i/>
          <w:sz w:val="28"/>
          <w:szCs w:val="28"/>
          <w:u w:val="single"/>
        </w:rPr>
        <w:t xml:space="preserve">Домашнее задание </w:t>
      </w:r>
      <w:r>
        <w:rPr>
          <w:sz w:val="28"/>
          <w:szCs w:val="28"/>
        </w:rPr>
        <w:t>– изготовление на выбор: макета светофора, легкового автомобиля или дорожного  знака.</w:t>
      </w:r>
    </w:p>
    <w:p>
      <w:pPr>
        <w:pStyle w:val="Style11"/>
        <w:spacing w:lineRule="auto" w:line="1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ые понятия и термины, используемые в правилах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"Велосипед",   "Дорога",  "Механическое транспортное средство",  "Мопед", "Мотоцикл", "Транспортное средство",  "Участник дорожного движения", Населенный пункт,  "Остановка", "Перекресток",   "Пешеход", "Пешеходный переход", "Тротуар", </w:t>
      </w:r>
    </w:p>
    <w:p>
      <w:pPr>
        <w:pStyle w:val="HTML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рисовать рисунок к одному из терминов.</w:t>
      </w:r>
    </w:p>
    <w:p>
      <w:pPr>
        <w:pStyle w:val="Style1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равила дорожного движения для пешеходов и пассажиров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блемы безопасности движения, причины дорожно-транспортных происшествий.  </w:t>
        <w:br/>
        <w:t xml:space="preserve">ПДД для пешеходов. Движение пешеходов в населенных пунктах и вне, правила перехода дороги, места перехода проезжей части дороги. Обход стоящего транспорта у обочины. Движение пеших групп и колонн. </w:t>
        <w:br/>
        <w:t xml:space="preserve">ПДД для пассажиров -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, кондуктора и водителя. 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i/>
          <w:sz w:val="28"/>
          <w:szCs w:val="28"/>
          <w:u w:val="single"/>
        </w:rPr>
        <w:t xml:space="preserve">Практические занятия </w:t>
      </w:r>
      <w:r>
        <w:rPr>
          <w:sz w:val="28"/>
          <w:szCs w:val="28"/>
        </w:rPr>
        <w:t>–экскурсия «Когда я на дороге»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егулирование дорожного движения светофорами и регулировщикам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Формы регулирования движением: светофорное и регулировщиком. Основные типы светофоров. Значения сигналов светофора и регулировщика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гулируемые и нерегулируемые перекрестки. Виды перекрестков. Железнодорожные переезды: правила перехода и проезда. </w:t>
        <w:br/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– изготовление макетов, рисунков перекрёстков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Изучение знаков сервиса</w:t>
      </w:r>
      <w:r>
        <w:rPr>
          <w:sz w:val="28"/>
          <w:szCs w:val="28"/>
        </w:rPr>
        <w:t>: предупреждающие,  запрещающие, предписывающие,  особого предписания,  информационные,  приоритета, сервиса,  дополнительной информации.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Агитационно-массовая работа среди школьников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4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экскурсий.</w:t>
      </w:r>
    </w:p>
    <w:p>
      <w:pPr>
        <w:pStyle w:val="Style11"/>
        <w:spacing w:before="0" w:after="0"/>
        <w:ind w:left="360" w:hanging="0"/>
        <w:rPr/>
      </w:pPr>
      <w:r>
        <w:rPr>
          <w:sz w:val="28"/>
          <w:szCs w:val="28"/>
        </w:rPr>
        <w:t xml:space="preserve">Знакомство с дорожными  знаками и разметкой,   с работой отдела ГИБДД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готовка и проведение бесед, игр, викторин для воспитанников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ы: «Перекресток у детского сада», «Три цвета», «Места перехода проезжей части дороги», «Велосипед мой верный друг»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: «Светофор», «Шагомер», «Выбери знак».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 Участие в массовых мероприятиях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идактические игры «Назови запрещающие знаки».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исование на память известных дорожных знаков. Игра-путешествие «По стране дорожных знаков».</w:t>
      </w:r>
    </w:p>
    <w:p>
      <w:pPr>
        <w:pStyle w:val="Style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Районные соревнования  «Дорога глазами детей»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- родительские собрания (организационное; тематические: «Семья и правила дорожного движения», итоговое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одительские лектории («Дорожно-транспортный травматизм - Чья вина?», «Правила дорожные – правила надежные», «Как выработать потребность в соблюдении ПДД»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- встречи с работниками ГИБДД, участковым и медицинским работником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ндивидуальная работа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влечение к проведению экскурсий, организации и проведению конкурсов и соревнований.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сле 3 года обучения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лочение детского коллектива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ответственности за порученное дело;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обретение опыта работы с младшими школьниками;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ение изученных правил пешеходов и пассажиров на практике.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>По итогам 3 года освоения программы обучающиеся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знать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сторию развития Правил дорожного движения;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о первых светофорах, легковом, грузовом и общественном транспорте, велосипедах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ерии дорожных знаков и их представителей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овые формы агитации и пропаганды ПДД;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ботать с Правилами дорожного движения,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ыделять нужную информацию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оценивать дорожную ситуацию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овать в конкурсах; </w:t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навыки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дисциплины,   осторожности,   предвидения   опасности   на  дороге   не переходящие в чувство боязни и страха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заимной поддержки и выручки во время проведения конкурсных мероприятий;</w:t>
      </w:r>
    </w:p>
    <w:p>
      <w:pPr>
        <w:pStyle w:val="Style11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ейшего вождения велосипеда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/>
      </w:pPr>
      <w:r>
        <w:rPr>
          <w:rStyle w:val="StrongEmphasis"/>
          <w:rFonts w:cs="Times New Roman"/>
          <w:sz w:val="28"/>
          <w:szCs w:val="28"/>
        </w:rPr>
        <w:t>МЕТОДИЧЕСКОЕ ОБЕСПЕЧЕНИЕ ДОПОЛНИТЕЛЬНОЙ ОБРАЗОВАТЕЛЬНОЙ ПРОГРАММЫ.</w:t>
      </w:r>
    </w:p>
    <w:p>
      <w:pPr>
        <w:pStyle w:val="Style11"/>
        <w:spacing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b/>
          <w:sz w:val="32"/>
          <w:szCs w:val="32"/>
        </w:rPr>
        <w:t>Методы, используемые при реализации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учен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й (различные упражнения с моделями, с игровым </w:t>
        <w:br/>
        <w:t xml:space="preserve">материалом транспортных средств, изготовление макетов);                       наглядный ( изучение правил на макетах, наблюдение за движением транспорта и пешеходов, демонстрация дорожных знаков, технических средств)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>-словесный (как ведущий -инструктаж, беседы, разъяснения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- видеометод (просмотр,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спитан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формирования сознания личности, направленные на формирование устойчивых убеждений (рассказ, дискуссия, этическая беседа, пример)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организации деятельности и формирования опыта общественного поведения (воспитывающая ситуация, приучение, упражнения)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стимулирования поведения и деятельности (соревнования, поощрения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рактической деятельности по реализации программы позволил сформировать единое агитационно-пропагандистское пространство мероприятий среди воспитанников и родителей, воспитанников и учащихся  филиала МОУ СОШ с.Братовщина в с.Дубовец   по предупреждению детского дорожно-транспортного травматизма, используя такие основные формы деятельности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1. Час вопросов и ответов (ПДД для пешеходов, пассажиров, велосипедистов)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«Аукцион знаний» (делимся собранной информацией по истории ПДД, автотранспорта, о светофоре, о велосипеде и др.).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ние ситуации выбора (разбор дорожно-транспортных ситуаций)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4. Деловая и ролевая игры: я - регулировщик, я - пешеход, я - водитель,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- пассажир, я - нарушитель и т.д.. </w:t>
        <w:br/>
        <w:t xml:space="preserve">5. Уроки творчества (мы рисуем плакаты, выпускаем информационные листы, газеты, изготовление наглядных пособий поделок-сувениров и т.д.)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ревнования, состязания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ождение велосипеда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такими способами как проведения игровых конкурсов, праздников, встреч, театрализованных представлений, отдельных занятий, ситуативных экскурсий, итоговых финальных конкурсов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СЛОВИЯ РЕАЛИЗАЦИИ ПРОГРАММЫ.</w:t>
      </w:r>
    </w:p>
    <w:p>
      <w:pPr>
        <w:pStyle w:val="Normal"/>
        <w:shd w:fill="FFFFFF" w:val="clear"/>
        <w:spacing w:before="5" w:after="0"/>
        <w:ind w:left="14" w:right="5" w:firstLine="39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" w:firstLine="39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с</w:t>
        <w:softHyphen/>
      </w:r>
      <w:r>
        <w:rPr>
          <w:color w:val="000000"/>
          <w:spacing w:val="3"/>
          <w:sz w:val="28"/>
          <w:szCs w:val="28"/>
        </w:rPr>
        <w:t xml:space="preserve">пешной реализации программы необходимо наличие подборки </w:t>
      </w:r>
      <w:r>
        <w:rPr>
          <w:color w:val="000000"/>
          <w:spacing w:val="2"/>
          <w:sz w:val="28"/>
          <w:szCs w:val="28"/>
        </w:rPr>
        <w:t>методической и художественной литературы для детей, подпис</w:t>
        <w:softHyphen/>
      </w:r>
      <w:r>
        <w:rPr>
          <w:color w:val="000000"/>
          <w:sz w:val="28"/>
          <w:szCs w:val="28"/>
        </w:rPr>
        <w:t xml:space="preserve">ка газеты «Добрая дорога детства», серия цветных иллюстраций, </w:t>
      </w:r>
      <w:r>
        <w:rPr>
          <w:color w:val="000000"/>
          <w:spacing w:val="6"/>
          <w:sz w:val="28"/>
          <w:szCs w:val="28"/>
        </w:rPr>
        <w:t xml:space="preserve">плакатов, набор дорожных знаков, видеофильмов, настольные </w:t>
      </w:r>
      <w:r>
        <w:rPr>
          <w:color w:val="000000"/>
          <w:spacing w:val="2"/>
          <w:sz w:val="28"/>
          <w:szCs w:val="28"/>
        </w:rPr>
        <w:t>и методические игры по Правилам дорожного движения, экза</w:t>
        <w:softHyphen/>
        <w:t xml:space="preserve">менационные билеты категории «В», методические разработки, </w:t>
      </w:r>
      <w:r>
        <w:rPr>
          <w:color w:val="000000"/>
          <w:spacing w:val="5"/>
          <w:sz w:val="28"/>
          <w:szCs w:val="28"/>
        </w:rPr>
        <w:t>велосипеды, компьютер, медиаигры.</w:t>
      </w:r>
    </w:p>
    <w:p>
      <w:pPr>
        <w:pStyle w:val="Normal"/>
        <w:shd w:fill="FFFFFF" w:val="clear"/>
        <w:spacing w:before="10" w:after="0"/>
        <w:ind w:firstLine="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 оборудованный кабинет по Правилам дорожного движения, автогородок. Только в тесном взаимодействии с родите</w:t>
        <w:softHyphen/>
      </w:r>
      <w:r>
        <w:rPr>
          <w:color w:val="000000"/>
          <w:spacing w:val="-1"/>
          <w:sz w:val="28"/>
          <w:szCs w:val="28"/>
        </w:rPr>
        <w:t>лями, сотрудниками ГИБДД и организациями, которым небезраз</w:t>
        <w:softHyphen/>
      </w:r>
      <w:r>
        <w:rPr>
          <w:color w:val="000000"/>
          <w:spacing w:val="-3"/>
          <w:sz w:val="28"/>
          <w:szCs w:val="28"/>
        </w:rPr>
        <w:t>лично будущее наших детей, можно достигнуть поставленной цели.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ковлев Ю. Ваши права, дети.- М.: Международные отношения, 1992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«О безопасности дорожного движения», от 30.12.2001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, № 196-ФЗ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ила дорожного движения РФ. Утверждены Постановление Совета </w:t>
        <w:br/>
        <w:t xml:space="preserve">Министров Правительства Российской Федерации от 19.04. 2008 года №287. </w:t>
        <w:br/>
        <w:t>Введены в действие с 1.06.2008 года.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офилактика детского дорожно-транспортного травматизма: Нормативно-правовые акты/ Липецк; 2006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Дети и дорога». Методический комплект для учителей. Москва. 1994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Учись быть пешеходом» М.Л. Форштат Санкт-Петербург 1998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Юсин А.А. Я купил велосипед.- М.: Молодая гвардия, 1984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брамова Г.С. Возрастная психология.-М., 2000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ванов И. П. Энциклопедия коллективных творческих дел.- М., 1989. 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оспитание личности в коллективе/ М.: Центр «Педагогический поиск», </w:t>
        <w:br/>
        <w:t>2000.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Логинова Л. 365 уроков безопасности.- М.: Айрис-Пресс, 2000 </w:t>
        <w:br/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ahoma" w:hAnsi="Tahoma" w:cs="Tahoma"/>
      <w:b/>
      <w:bCs/>
      <w:color w:val="8A2030"/>
      <w:spacing w:val="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ascii="Verdana" w:hAnsi="Verdana" w:cs="Verdana"/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sz w:val="20"/>
      <w:szCs w:val="20"/>
    </w:rPr>
  </w:style>
  <w:style w:type="paragraph" w:styleId="Auto">
    <w:name w:val="auto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27:00Z</dcterms:created>
  <dc:creator>Neo</dc:creator>
  <dc:description/>
  <cp:keywords/>
  <dc:language>en-US</dc:language>
  <cp:lastModifiedBy>Admin</cp:lastModifiedBy>
  <cp:lastPrinted>2010-11-18T17:10:00Z</cp:lastPrinted>
  <dcterms:modified xsi:type="dcterms:W3CDTF">2010-10-30T21:00:00Z</dcterms:modified>
  <cp:revision>1</cp:revision>
  <dc:subject/>
  <dc:title>Муниципальное общеобразовательное учреждение </dc:title>
</cp:coreProperties>
</file>